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директора по УВ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_______________И.А.Самарск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       »                            2013 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center"/>
        <w:rPr/>
      </w:pPr>
      <w:r>
        <w:rPr>
          <w:b/>
          <w:sz w:val="28"/>
          <w:szCs w:val="28"/>
        </w:rPr>
        <w:t>МО Крыловский район с. Шевченк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униципальное бюджетное  общеобразовательное учреждение средняя общеобразовательная школа № 4 села Шевченковского  муниципального образования  Крыл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</w:t>
      </w:r>
      <w:r>
        <w:rPr>
          <w:b/>
          <w:sz w:val="32"/>
          <w:szCs w:val="32"/>
        </w:rPr>
        <w:t>основам безопасности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1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-организатор ОБЖ        </w:t>
      </w:r>
      <w:r>
        <w:rPr>
          <w:b/>
          <w:sz w:val="28"/>
          <w:szCs w:val="28"/>
          <w:u w:val="single"/>
        </w:rPr>
        <w:t>Скляренко Юрий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 часов: всего </w:t>
      </w:r>
      <w:r>
        <w:rPr>
          <w:sz w:val="28"/>
          <w:szCs w:val="28"/>
          <w:u w:val="single"/>
        </w:rPr>
        <w:t xml:space="preserve">34  </w:t>
      </w:r>
      <w:r>
        <w:rPr>
          <w:sz w:val="28"/>
          <w:szCs w:val="28"/>
        </w:rPr>
        <w:t xml:space="preserve">часа; в неделю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час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рабочей программы  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вида  по основам безопасности и жизнедеятельности  составленной преподавателем-организатором ОБЖ Скляренко Ю.В., утверждённой  решением педсовета  протокол №1 от  30  августа 2013 го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 ОБЖ  в  11 - м  классе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подаватель – организатор ОБЖ Скляренко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323"/>
        <w:gridCol w:w="709"/>
        <w:gridCol w:w="788"/>
        <w:gridCol w:w="788"/>
        <w:gridCol w:w="97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6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делы, 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    Тактическая   подгот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/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тификационные сооружения. Взрывные, невзрывные, комбинирован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ы Российских Вооруженных сил. Т.Т.Х..  Порядок их установки,  демаскирующие призна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 в наступл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2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 в оборо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I. </w:t>
            </w:r>
            <w:r>
              <w:rPr>
                <w:b/>
                <w:sz w:val="28"/>
                <w:szCs w:val="28"/>
                <w:u w:val="single"/>
              </w:rPr>
              <w:t>Физподготовка.</w:t>
            </w:r>
            <w:r>
              <w:rPr>
                <w:sz w:val="28"/>
                <w:szCs w:val="28"/>
              </w:rPr>
              <w:t xml:space="preserve"> Основы рукопашного боя.  Боевая  стойка. Освобождение от  захвата. Защита от ударов  сбоку, сверх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3" w:firstLine="37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II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  Огневая   подгот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/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вление выстрела. Выстрел и его периоды. Начальная  скорость пули. Пробивное и убойное действие пу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менты траектории. Поражаемое, прикрытое и мертвое простран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менты наводки. Корректирование стрельбы. Выбор точки прицели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боевые свойства АК-7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начение частей и механизмов АК-74. Порядок неполной разборки и сборки АК-7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ержки при стрельбе и способы их устранения. Разборка и сборка АК-7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и сборка АК-74. Снаряжение магаз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чет по огневой подготовке. (разборка и сборка  АК-74, снаряжение магази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I. </w:t>
            </w:r>
            <w:r>
              <w:rPr>
                <w:b/>
                <w:sz w:val="28"/>
                <w:szCs w:val="28"/>
                <w:u w:val="single"/>
              </w:rPr>
              <w:t xml:space="preserve">Физподготовка. </w:t>
            </w:r>
            <w:r>
              <w:rPr>
                <w:sz w:val="28"/>
                <w:szCs w:val="28"/>
              </w:rPr>
              <w:t>Основы рукопашного боя.  Боевая  стойка. Освобождение от  захвата. Защита от  ножа, пистолета, пал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опутные войска Российской Федерации на современном этапе. Особенности боевой подготовки сухопутных войс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стрелковое оружие российской арм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ипировка  воина – мотострелка.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занятие. Зачет по огневой подготов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Устройство  малокалиберной  винтовки.  Порядок заряжания  и  разряжения. Производство  стрельбы из П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 безопасности   при обращении с  оружием. Производство  стрельбы из ПН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ормативов по одеванию ОЗК  и противог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/>
              <w:t xml:space="preserve"> </w:t>
            </w:r>
            <w:r>
              <w:rPr/>
              <w:t>Раздел I</w:t>
            </w:r>
            <w:r>
              <w:rPr>
                <w:lang w:val="en-US"/>
              </w:rPr>
              <w:t>V</w:t>
            </w:r>
            <w:r>
              <w:rPr/>
              <w:t>.   Защита от радиационного, химического и  биологического оружия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ПХР – общее устройство и принцип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П – 22 , общее устройство и принцип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V.  Уставы Вооруженных с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несение караульной службы. Состав караула. Оснащение по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часовых. Общие обязанности часов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икосновенность часового.  Порядок применения оружия часов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я и взыскания для солдат и сержа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ое знамя воинской части. Военная присяга – Клятва на верность Отечест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 Стрелковая подгот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начение и боевые свойства  ручных  осколочных гранат. Ф-1, РГД-5, РГО, РГН. Общее устройство гранаты и взрыв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7.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безопасности и способы метания гранат. Метание гранат на точ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VI.    Физическая подгот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 полосы  препят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 занятие.  Зачет по физподготов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    Строевая подгот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Выполнение  воинского  приветствия  на  месте и  в движении.  Движение  строевым  шагом  в  составе взв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Выход из  строя  и  возвращение  в  строй.  Подход   к начальнику и отход от не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по курс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spacing w:lineRule="exact" w:line="442" w:before="394" w:after="0"/>
        <w:ind w:right="1546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6:39:00Z</dcterms:created>
  <dc:creator>USER</dc:creator>
  <dc:description/>
  <cp:keywords/>
  <dc:language>en-US</dc:language>
  <cp:lastModifiedBy>1</cp:lastModifiedBy>
  <cp:lastPrinted>2013-09-07T19:37:00Z</cp:lastPrinted>
  <dcterms:modified xsi:type="dcterms:W3CDTF">2013-09-09T03:02:00Z</dcterms:modified>
  <cp:revision>3</cp:revision>
  <dc:subject/>
  <dc:title>Согласовано Замдиректора по УМР</dc:title>
</cp:coreProperties>
</file>